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ssistive Technology for Visio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yeglass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arge-print book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ooks on tap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agnifying glas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late and Braille stylu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encil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ape record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assett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ereo headphon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ighting contrast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dapted paper (e.g., raised surfaces, highlighted lines, various colors, sizes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en light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alculator with large keys or large display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alking calculato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elf-sticking notes (such as Post-It� notes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ighlight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lor-blind aid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raille writer (to take notes, store information, print in various formats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raille translation software (translates inputted text that can be Brailled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Braille print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mputer with speech output or feedback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Operating system special-accessibility options (screen enlargement, adjustment of keyboard, sound, display, mouse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losed-circuit televisio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mputer-screen magnifi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etter- or word-magnification softwar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Glare-reduction screen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alking electronic dictionary, thesaurus, spell checke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ideo magnifi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ce-output screen-reading softwar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ce amplification or voice projector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creen read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